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3665</wp:posOffset>
            </wp:positionH>
            <wp:positionV relativeFrom="paragraph">
              <wp:posOffset>342900</wp:posOffset>
            </wp:positionV>
            <wp:extent cx="6085840" cy="6629400"/>
            <wp:effectExtent l="0" t="0" r="0" b="0"/>
            <wp:wrapTight wrapText="bothSides">
              <wp:wrapPolygon edited="0">
                <wp:start x="3243" y="122"/>
                <wp:lineTo x="1992" y="153"/>
                <wp:lineTo x="1924" y="556"/>
                <wp:lineTo x="1654" y="711"/>
                <wp:lineTo x="1586" y="773"/>
                <wp:lineTo x="1654" y="1115"/>
                <wp:lineTo x="1383" y="1270"/>
                <wp:lineTo x="1281" y="1394"/>
                <wp:lineTo x="1281" y="3380"/>
                <wp:lineTo x="1451" y="3566"/>
                <wp:lineTo x="1688" y="3598"/>
                <wp:lineTo x="1654" y="3753"/>
                <wp:lineTo x="1823" y="3908"/>
                <wp:lineTo x="2228" y="4094"/>
                <wp:lineTo x="2228" y="4280"/>
                <wp:lineTo x="2769" y="4560"/>
                <wp:lineTo x="3040" y="4591"/>
                <wp:lineTo x="3141" y="5087"/>
                <wp:lineTo x="2837" y="5273"/>
                <wp:lineTo x="2464" y="5584"/>
                <wp:lineTo x="2262" y="5801"/>
                <wp:lineTo x="2059" y="6080"/>
                <wp:lineTo x="2026" y="6111"/>
                <wp:lineTo x="1755" y="6577"/>
                <wp:lineTo x="1620" y="6701"/>
                <wp:lineTo x="1519" y="7073"/>
                <wp:lineTo x="1383" y="7229"/>
                <wp:lineTo x="1248" y="8066"/>
                <wp:lineTo x="1012" y="8873"/>
                <wp:lineTo x="775" y="10084"/>
                <wp:lineTo x="640" y="10549"/>
                <wp:lineTo x="606" y="10611"/>
                <wp:lineTo x="368" y="12008"/>
                <wp:lineTo x="167" y="12318"/>
                <wp:lineTo x="167" y="12535"/>
                <wp:lineTo x="-2" y="13156"/>
                <wp:lineTo x="-31" y="13529"/>
                <wp:lineTo x="-31" y="14522"/>
                <wp:lineTo x="99" y="15018"/>
                <wp:lineTo x="268" y="15515"/>
                <wp:lineTo x="505" y="15980"/>
                <wp:lineTo x="3141" y="19022"/>
                <wp:lineTo x="3614" y="19456"/>
                <wp:lineTo x="3750" y="19487"/>
                <wp:lineTo x="4054" y="19953"/>
                <wp:lineTo x="4865" y="21008"/>
                <wp:lineTo x="5474" y="21535"/>
                <wp:lineTo x="5507" y="21535"/>
                <wp:lineTo x="16933" y="21535"/>
                <wp:lineTo x="16967" y="21535"/>
                <wp:lineTo x="17609" y="20946"/>
                <wp:lineTo x="18048" y="20449"/>
                <wp:lineTo x="18420" y="19984"/>
                <wp:lineTo x="18554" y="19953"/>
                <wp:lineTo x="20212" y="17966"/>
                <wp:lineTo x="20516" y="17470"/>
                <wp:lineTo x="21530" y="16477"/>
                <wp:lineTo x="21600" y="16198"/>
                <wp:lineTo x="21600" y="9773"/>
                <wp:lineTo x="21496" y="9370"/>
                <wp:lineTo x="21361" y="9060"/>
                <wp:lineTo x="21192" y="8563"/>
                <wp:lineTo x="21057" y="7570"/>
                <wp:lineTo x="20921" y="7104"/>
                <wp:lineTo x="20921" y="7073"/>
                <wp:lineTo x="20719" y="6577"/>
                <wp:lineTo x="20178" y="5832"/>
                <wp:lineTo x="19907" y="5522"/>
                <wp:lineTo x="19265" y="5025"/>
                <wp:lineTo x="18589" y="4715"/>
                <wp:lineTo x="17203" y="4094"/>
                <wp:lineTo x="17102" y="3970"/>
                <wp:lineTo x="16628" y="3753"/>
                <wp:lineTo x="16088" y="3598"/>
                <wp:lineTo x="15919" y="3504"/>
                <wp:lineTo x="15309" y="3256"/>
                <wp:lineTo x="14736" y="3101"/>
                <wp:lineTo x="13654" y="2542"/>
                <wp:lineTo x="12505" y="2015"/>
                <wp:lineTo x="11490" y="1922"/>
                <wp:lineTo x="6859" y="1549"/>
                <wp:lineTo x="6319" y="1115"/>
                <wp:lineTo x="6319" y="898"/>
                <wp:lineTo x="5879" y="680"/>
                <wp:lineTo x="5372" y="618"/>
                <wp:lineTo x="5372" y="432"/>
                <wp:lineTo x="5000" y="122"/>
                <wp:lineTo x="4256" y="122"/>
                <wp:lineTo x="3243" y="1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6911340" cy="7886700"/>
            <wp:effectExtent l="0" t="0" r="0" b="0"/>
            <wp:wrapTight wrapText="bothSides">
              <wp:wrapPolygon edited="0">
                <wp:start x="1693" y="0"/>
                <wp:lineTo x="1693" y="102"/>
                <wp:lineTo x="8655" y="389"/>
                <wp:lineTo x="7555" y="493"/>
                <wp:lineTo x="7614" y="832"/>
                <wp:lineTo x="7614" y="858"/>
                <wp:lineTo x="10798" y="1250"/>
                <wp:lineTo x="1128" y="1250"/>
                <wp:lineTo x="1128" y="20893"/>
                <wp:lineTo x="20586" y="20893"/>
                <wp:lineTo x="20586" y="1250"/>
                <wp:lineTo x="10798" y="1250"/>
                <wp:lineTo x="14070" y="858"/>
                <wp:lineTo x="14100" y="519"/>
                <wp:lineTo x="13564" y="467"/>
                <wp:lineTo x="10768" y="389"/>
                <wp:lineTo x="2943" y="0"/>
                <wp:lineTo x="16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34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1801495</wp:posOffset>
            </wp:positionV>
            <wp:extent cx="7543800" cy="3115310"/>
            <wp:effectExtent l="0" t="0" r="0" b="0"/>
            <wp:wrapTight wrapText="bothSides">
              <wp:wrapPolygon edited="0">
                <wp:start x="9539" y="3141"/>
                <wp:lineTo x="2542" y="3141"/>
                <wp:lineTo x="2321" y="3876"/>
                <wp:lineTo x="2155" y="4211"/>
                <wp:lineTo x="1989" y="4211"/>
                <wp:lineTo x="1629" y="5280"/>
                <wp:lineTo x="1436" y="5948"/>
                <wp:lineTo x="1270" y="6350"/>
                <wp:lineTo x="1242" y="6350"/>
                <wp:lineTo x="274" y="7420"/>
                <wp:lineTo x="274" y="8489"/>
                <wp:lineTo x="108" y="9091"/>
                <wp:lineTo x="53" y="9426"/>
                <wp:lineTo x="-25" y="11098"/>
                <wp:lineTo x="-25" y="11900"/>
                <wp:lineTo x="25" y="12703"/>
                <wp:lineTo x="246" y="13772"/>
                <wp:lineTo x="80" y="14442"/>
                <wp:lineTo x="53" y="15043"/>
                <wp:lineTo x="1048" y="15912"/>
                <wp:lineTo x="1187" y="15979"/>
                <wp:lineTo x="1187" y="16448"/>
                <wp:lineTo x="1325" y="16983"/>
                <wp:lineTo x="1436" y="17049"/>
                <wp:lineTo x="1436" y="17384"/>
                <wp:lineTo x="1878" y="18320"/>
                <wp:lineTo x="2487" y="19123"/>
                <wp:lineTo x="-25" y="19926"/>
                <wp:lineTo x="-25" y="19993"/>
                <wp:lineTo x="21600" y="19993"/>
                <wp:lineTo x="21600" y="19926"/>
                <wp:lineTo x="18279" y="19123"/>
                <wp:lineTo x="18666" y="18587"/>
                <wp:lineTo x="18721" y="18053"/>
                <wp:lineTo x="19136" y="16983"/>
                <wp:lineTo x="19330" y="16180"/>
                <wp:lineTo x="19606" y="15912"/>
                <wp:lineTo x="20934" y="15111"/>
                <wp:lineTo x="20961" y="12703"/>
                <wp:lineTo x="21321" y="11700"/>
                <wp:lineTo x="21293" y="11298"/>
                <wp:lineTo x="21210" y="10629"/>
                <wp:lineTo x="20961" y="9559"/>
                <wp:lineTo x="20961" y="7954"/>
                <wp:lineTo x="20795" y="7821"/>
                <wp:lineTo x="19413" y="7420"/>
                <wp:lineTo x="19274" y="6819"/>
                <wp:lineTo x="19136" y="6350"/>
                <wp:lineTo x="18915" y="5280"/>
                <wp:lineTo x="18694" y="5079"/>
                <wp:lineTo x="18528" y="4612"/>
                <wp:lineTo x="18113" y="3809"/>
                <wp:lineTo x="17283" y="3141"/>
                <wp:lineTo x="16868" y="3141"/>
                <wp:lineTo x="9539" y="314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2:04:00Z</dcterms:created>
  <dc:creator>Lauren Wiltsie</dc:creator>
  <dc:description/>
  <cp:keywords/>
  <dc:language>en-US</dc:language>
  <cp:lastModifiedBy>Lauren Wiltsie</cp:lastModifiedBy>
  <cp:lastPrinted>2016-03-20T18:23:00Z</cp:lastPrinted>
  <dcterms:modified xsi:type="dcterms:W3CDTF">2016-03-21T12:04:00Z</dcterms:modified>
  <cp:revision>2</cp:revision>
  <dc:subject/>
  <dc:title/>
</cp:coreProperties>
</file>